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176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468"/>
        <w:gridCol w:w="1620"/>
        <w:gridCol w:w="1512"/>
        <w:gridCol w:w="2520"/>
        <w:gridCol w:w="2212"/>
        <w:gridCol w:w="239"/>
        <w:gridCol w:w="1977"/>
      </w:tblGrid>
      <w:tr>
        <w:trPr>
          <w:trHeight w:val="715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EDU 1480 – I/S Biol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Lesson 4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Date: Thursday Oct 11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, 2011</w:t>
            </w:r>
          </w:p>
        </w:tc>
      </w:tr>
      <w:tr>
        <w:trPr>
          <w:trHeight w:val="715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Lesson Focus/Theme: </w:t>
            </w:r>
          </w:p>
          <w:p>
            <w:pPr>
              <w:pStyle w:val="Heading4"/>
              <w:spacing w:before="0" w:after="0"/>
              <w:rPr>
                <w:rFonts w:ascii="Bookman Old Style" w:hAnsi="Bookman Old Style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Bookman Old Style" w:hAnsi="Bookman Old Style"/>
                <w:b w:val="false"/>
                <w:sz w:val="18"/>
                <w:szCs w:val="18"/>
              </w:rPr>
              <w:t>(1) Effective Instruction and Lesson Planning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2) Big Ideas, Ministry Expectations and Learning Goals</w:t>
            </w:r>
          </w:p>
          <w:p>
            <w:pPr>
              <w:pStyle w:val="Normal"/>
              <w:rPr>
                <w:rFonts w:ascii="Bookman Old Style" w:hAnsi="Bookman Old Style" w:cs="Arial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earning Goals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Make informed pedagogical decisions with the goal of success for all students based on knowledge of the learner, context, curriculum, and assessment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Lesson Planning, and Appendix Activities</w:t>
            </w:r>
          </w:p>
        </w:tc>
      </w:tr>
      <w:tr>
        <w:trPr>
          <w:trHeight w:val="309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rFonts w:ascii="Bookman Old Style" w:hAnsi="Bookman Old Style" w:cs="Arial"/>
                <w:sz w:val="24"/>
                <w:szCs w:val="24"/>
                <w:lang w:val="en-C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esson Outline (Description of Teaching/Learning Activities)</w:t>
            </w:r>
          </w:p>
        </w:tc>
      </w:tr>
      <w:tr>
        <w:trPr>
          <w:trHeight w:val="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Minds On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Elicit and Engage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troductory or Starter Activity</w:t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Demonstration/Hands On – Living or Non-Living –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Where does this concept fit in the curriculum? (Use of fish – last class (?)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Demonstration/Hands-On – Copper wire, cut in small pieces, Silver Nitrate solution in dropper bottles, ½ Petri Dish, 6 Microscopes)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2AgNO + Cu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CA"/>
              </w:rPr>
              <w:t>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Cu(NO</w:t>
            </w:r>
            <w:r>
              <w:rPr>
                <w:rFonts w:cs="Arial" w:ascii="Bookman Old Style" w:hAnsi="Bookman Old Style"/>
                <w:sz w:val="20"/>
                <w:szCs w:val="20"/>
                <w:vertAlign w:val="subscript"/>
                <w:lang w:val="en-CA"/>
              </w:rPr>
              <w:t>3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)</w:t>
            </w:r>
            <w:r>
              <w:rPr>
                <w:rFonts w:cs="Arial" w:ascii="Bookman Old Style" w:hAnsi="Bookman Old Style"/>
                <w:sz w:val="20"/>
                <w:szCs w:val="20"/>
                <w:vertAlign w:val="subscript"/>
                <w:lang w:val="en-CA"/>
              </w:rPr>
              <w:t xml:space="preserve">2 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+ Ag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Draw what you see? (</w:t>
            </w: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  <w:t>connection to last class…where were we…Why did we do activities?) (curriculum/strategy)?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What are growth criterion for determining where an organism is living or dead?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(on board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1330</wp:posOffset>
                      </wp:positionV>
                      <wp:extent cx="114935" cy="133350"/>
                      <wp:effectExtent l="8890" t="508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4pt;margin-top:37.9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Materials and Resources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Demonstration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(Cu and AgNO, petri dishes, microscopes (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graphic organization module (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chart paper/markers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Handout of Big ideas and questions…(one example – Air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Bag with air in it?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Handout on Mitosis (copies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textbooks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MOE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copies Big Ideas (2 pages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Mitosis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Peer-Self Assessment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Exit Cards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15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Action!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Explore and Explain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Main Activity or Activities of the Lesson</w:t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1.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In Pairs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Linking this with Big IDEA – where is this in the Ministry Doc? Draw what you see…And What are the expectations that connect to this idea. In collaborative groups – create a graphic organization to represent all the ideas connected with this concept of Living or Non-Living. Think-Pair-Share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strategies to use for brainstorming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benefits/drawbacks </w:t>
            </w: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  <w:t>(idea of reproduction…)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2.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In Collaborative Groups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– 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CA"/>
              </w:rPr>
              <w:t xml:space="preserve">    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Administrative Tasks</w:t>
            </w:r>
          </w:p>
          <w:p>
            <w:pPr>
              <w:pStyle w:val="Normal"/>
              <w:rPr>
                <w:rFonts w:ascii="Bookman Old Style" w:hAnsi="Bookman Old Style"/>
                <w:sz w:val="20"/>
                <w:szCs w:val="20"/>
                <w:lang w:val="en-C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CA"/>
              </w:rPr>
              <w:t xml:space="preserve">         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Collect  Microteaching Assignment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Debrief about the experienc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  <w:tab w:val="left" w:pos="2127" w:leader="none"/>
              </w:tabs>
              <w:ind w:left="792" w:hanging="360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Venn Diagram (similar/different experiences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Self Assessment – in group (Think-Pair and Share)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  <w:t xml:space="preserve">3. </w:t>
            </w: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In Collaborative Groups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- </w:t>
            </w:r>
            <w:r>
              <w:rPr>
                <w:rFonts w:cs="Arial" w:ascii="Bookman Old Style" w:hAnsi="Bookman Old Style"/>
                <w:b/>
                <w:i/>
                <w:sz w:val="20"/>
                <w:szCs w:val="20"/>
                <w:u w:val="single"/>
                <w:lang w:val="en-CA"/>
              </w:rPr>
              <w:t>Mitosis Activity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 – connection to curriculum guidelines – find big ideas, ministry expectations, and identify learning goals (past, present and future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</w:t>
            </w:r>
            <w:r>
              <w:rPr>
                <w:rFonts w:cs="Arial" w:ascii="Bookman Old Style" w:hAnsi="Bookman Old Style"/>
                <w:i/>
                <w:sz w:val="20"/>
                <w:szCs w:val="20"/>
                <w:u w:val="single"/>
                <w:lang w:val="en-CA"/>
              </w:rPr>
              <w:t>Create a Strand Map of the concepts (on Chart Paper)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</w:t>
            </w:r>
            <w:r>
              <w:rPr>
                <w:rFonts w:cs="Arial" w:ascii="Bookman Old Style" w:hAnsi="Bookman Old Style"/>
                <w:i/>
                <w:sz w:val="20"/>
                <w:szCs w:val="20"/>
                <w:u w:val="single"/>
                <w:lang w:val="en-CA"/>
              </w:rPr>
              <w:t>Take one expectation and write some learning goal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– (from past, present and future) and present to class a tableaux – freeze frame dramatization with narrative of the concept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strategies to use for brainstorming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benefits/drawbacks of strategy – how did this help your learning/students’ learning? </w:t>
            </w:r>
            <w:r>
              <w:rPr>
                <w:rFonts w:cs="Arial" w:ascii="Bookman Old Style" w:hAnsi="Bookman Old Style"/>
                <w:i/>
                <w:sz w:val="20"/>
                <w:szCs w:val="20"/>
                <w:u w:val="single"/>
                <w:lang w:val="en-CA"/>
              </w:rPr>
              <w:t>(Give out OCUP strategies)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Next…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514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10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10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20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szCs w:val="20"/>
              </w:rPr>
              <w:t>Consolidat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18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val="en-CA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w:t>Remember elements of Feedback – (Assessment as Learning) – this process is learning about the process…Set up for Lesson Planning (after break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/>
        <w:t>Notes and Reminder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and in Microteaching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Planning and Demonstration (Topics will be given out today) – Groups and Units Assigned.</w:t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tbl>
      <w:tblPr>
        <w:tblW w:w="10548" w:type="dxa"/>
        <w:jc w:val="left"/>
        <w:tblInd w:w="-5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468"/>
        <w:gridCol w:w="1620"/>
        <w:gridCol w:w="1512"/>
        <w:gridCol w:w="2520"/>
        <w:gridCol w:w="2212"/>
        <w:gridCol w:w="239"/>
        <w:gridCol w:w="1977"/>
      </w:tblGrid>
      <w:tr>
        <w:trPr>
          <w:trHeight w:val="715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EDU 1480 – I/S Biol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Lesson 3 (con’t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Date: Thursday Oct 11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Bookman Old Style" w:hAnsi="Bookman Old Style"/>
                <w:b w:val="false"/>
                <w:sz w:val="22"/>
                <w:szCs w:val="22"/>
              </w:rPr>
              <w:t>, 2011</w:t>
            </w:r>
          </w:p>
        </w:tc>
      </w:tr>
      <w:tr>
        <w:trPr>
          <w:trHeight w:val="715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Lesson Focus/Theme: </w:t>
            </w:r>
          </w:p>
          <w:p>
            <w:pPr>
              <w:pStyle w:val="Heading4"/>
              <w:spacing w:before="0" w:after="0"/>
              <w:rPr>
                <w:rFonts w:ascii="Bookman Old Style" w:hAnsi="Bookman Old Style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Bookman Old Style" w:hAnsi="Bookman Old Style"/>
                <w:b w:val="false"/>
                <w:sz w:val="18"/>
                <w:szCs w:val="18"/>
              </w:rPr>
              <w:t>(1) Effective Instruction and Lesson Planning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2) Big Ideas, Ministry Expectations and Learning Goal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earning Goals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Make informed pedagogical decisions with the goal of success for all students based on knowledge of the learner, context, curriculum, and assessment.</w:t>
            </w:r>
          </w:p>
        </w:tc>
      </w:tr>
      <w:tr>
        <w:trPr>
          <w:trHeight w:val="309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rFonts w:ascii="Bookman Old Style" w:hAnsi="Bookman Old Style" w:cs="Arial"/>
                <w:sz w:val="24"/>
                <w:szCs w:val="24"/>
                <w:lang w:val="en-C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Lesson Outline (Description of Teaching/Learning Activities)</w:t>
            </w:r>
          </w:p>
        </w:tc>
      </w:tr>
      <w:tr>
        <w:trPr>
          <w:trHeight w:val="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Minds On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Elicit and Engage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troductory or Starter Activity</w:t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* Coming back after microteaching - 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</w:t>
            </w:r>
            <w:r>
              <w:rPr>
                <w:rFonts w:cs="Arial" w:ascii="Bookman Old Style" w:hAnsi="Bookman Old Style"/>
                <w:sz w:val="20"/>
                <w:szCs w:val="20"/>
                <w:u w:val="single"/>
                <w:lang w:val="en-CA"/>
              </w:rPr>
              <w:t>Possible Activity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- </w:t>
            </w: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  <w:t>Moving like an Atom – finding your atom (electrons, protons and neutrons -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(i.e., </w:t>
            </w: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  <w:t xml:space="preserve">idea that all living things need oxygen – aerobic - Oxygen  - molecule…) 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  <w:t>* Periodic Table – give out</w:t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i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1330</wp:posOffset>
                      </wp:positionV>
                      <wp:extent cx="114935" cy="133350"/>
                      <wp:effectExtent l="8890" t="5080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4pt;margin-top:37.9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Materials and Resources 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Demonstration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(Cu and AgNO, petri dishes, microscopes (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graphic organization module (6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chart paper/markers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ppt –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(a) backward design (enduring understanding…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(b) effective lesson planning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5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</w:rPr>
              <w:t>Action!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(Explore and Explain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Main Activity or Activities of the Lesson</w:t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In Pairs - 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on Feedback Mapping to our understanding of Big Ideas – (using the handout)…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Lesson Planning (time to plan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Consider the various ideas about peer feedback as a way to understanding </w:t>
            </w:r>
            <w:r>
              <w:rPr>
                <w:rFonts w:cs="Arial" w:ascii="Bookman Old Style" w:hAnsi="Bookman Old Style"/>
                <w:i/>
                <w:sz w:val="20"/>
                <w:szCs w:val="20"/>
                <w:u w:val="single"/>
                <w:lang w:val="en-CA"/>
              </w:rPr>
              <w:t>Assessment as Learning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… and share your experiences with the questioning assignment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Shared with partner…discuss with respect to …(create Venn Diagram to represent feedback within questioning assignment)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(Venn Diagram – </w:t>
            </w:r>
            <w:r>
              <w:rPr>
                <w:rFonts w:cs="Arial" w:ascii="Bookman Old Style" w:hAnsi="Bookman Old Style"/>
                <w:i/>
                <w:sz w:val="20"/>
                <w:szCs w:val="20"/>
                <w:u w:val="single"/>
                <w:lang w:val="en-CA"/>
              </w:rPr>
              <w:t>numbering off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for pairing – how were you similar, different and the same) sampling…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When do we consider assessment? (As you are handing in your first assignment)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Lesson Planning – Backward Design (ppt)…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514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50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20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szCs w:val="20"/>
              </w:rPr>
              <w:t>Consolidat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18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bCs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</w:t>
            </w:r>
            <w:r>
              <w:rPr>
                <w:rFonts w:cs="Arial" w:ascii="Bookman Old Style" w:hAnsi="Bookman Old Style"/>
                <w:b/>
                <w:sz w:val="20"/>
                <w:szCs w:val="20"/>
                <w:u w:val="single"/>
                <w:lang w:val="en-CA"/>
              </w:rPr>
              <w:t>Essential Questions (on Board)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– What were the essential questions for Mitosis? What were the essential questions for your questioning figure? 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* </w:t>
            </w:r>
            <w:r>
              <w:rPr>
                <w:rFonts w:cs="Arial" w:ascii="Bookman Old Style" w:hAnsi="Bookman Old Style"/>
                <w:b/>
                <w:i/>
                <w:sz w:val="20"/>
                <w:szCs w:val="20"/>
                <w:lang w:val="en-CA"/>
              </w:rPr>
              <w:t>Why am I doing this?</w:t>
            </w: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 (Discussion – Think-Pair and Share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  <w:lang w:val="en-CA"/>
              </w:rPr>
              <w:t>* Are the students’ learning goals connected to the essential questions?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* Exit Card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1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  <w:t>Notes and Reminders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Hand in Questioning Assignment Next Class – what is expect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Lesson Planning and Demonstration (Topics will be given out next week) -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w:t xml:space="preserve">Read Lesson Planning CO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w:t>See sample of Lesson Plans on Note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w:t>Notebooks – what do students leave your room with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w:t>Achievement Chart for Science</w:t>
            </w:r>
          </w:p>
        </w:tc>
      </w:tr>
    </w:tbl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type w:val="nextPage"/>
      <w:pgSz w:w="12240" w:h="15840"/>
      <w:pgMar w:left="720" w:right="720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0"/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man Old Sty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Bookman Old Sty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Bookman Old Sty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man Old Style" w:hAnsi="Bookman Old Style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6:00Z</dcterms:created>
  <dc:creator>pmarsh</dc:creator>
  <dc:description/>
  <cp:keywords/>
  <dc:language>en-US</dc:language>
  <cp:lastModifiedBy>Cheryl Madeira</cp:lastModifiedBy>
  <cp:lastPrinted>2011-10-11T12:57:00Z</cp:lastPrinted>
  <dcterms:modified xsi:type="dcterms:W3CDTF">2011-10-11T16:59:00Z</dcterms:modified>
  <cp:revision>3</cp:revision>
  <dc:subject/>
  <dc:title>EDU 1470 – I/S Biology</dc:title>
</cp:coreProperties>
</file>